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środowiskowa dla przebudowy dróg dojazdowych do planowanych elektrowni wiatrow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0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3.1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 Inowroc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 przedsięwzięcia 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Mapa ewidencyjna z zaznaczeniem odcinka przebudowywanych dróg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5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1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